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12679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34326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